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29</w:t>
            </w:r>
          </w:p>
        </w:tc>
      </w:tr>
    </w:tbl>
    <w:p>
      <w:pPr>
        <w:pStyle w:val="Heading"/>
        <w:widowControl w:val="false"/>
        <w:suppressAutoHyphens w:val="true"/>
        <w:rPr>
          <w:rFonts w:ascii="Arial Narrow" w:hAnsi="Arial Narrow" w:cs="Arial Narrow"/>
          <w:sz w:val="32"/>
          <w:szCs w:val="32"/>
          <w:lang w:val="ro-RO"/>
        </w:rPr>
      </w:pPr>
      <w:r>
        <w:rPr>
          <w:rFonts w:cs="Arial Narrow" w:ascii="Arial Narrow" w:hAnsi="Arial Narrow"/>
          <w:sz w:val="32"/>
          <w:szCs w:val="32"/>
          <w:lang w:val="ro-RO"/>
        </w:rPr>
      </w:r>
    </w:p>
    <w:p>
      <w:pPr>
        <w:pStyle w:val="Heading"/>
        <w:widowControl w:val="false"/>
        <w:suppressAutoHyphens w:val="true"/>
        <w:rPr>
          <w:rFonts w:ascii="Arial Narrow" w:hAnsi="Arial Narrow" w:cs="Arial Narrow"/>
          <w:sz w:val="32"/>
          <w:szCs w:val="32"/>
          <w:lang w:val="ro-RO"/>
        </w:rPr>
      </w:pPr>
      <w:r>
        <w:rPr>
          <w:rFonts w:cs="Arial Narrow" w:ascii="Arial Narrow" w:hAnsi="Arial Narrow"/>
          <w:sz w:val="32"/>
          <w:szCs w:val="32"/>
          <w:lang w:val="ro-RO"/>
        </w:rPr>
        <w:t>OPERATORI  ECONOMICI, DEPOZITE ŞI PARCURI DE REZERVOARE, SOCIETĂŢI DE TRANSPORT, DISTRIBUIRE ŞI REGLARE PRODUSE PETROLIERE</w:t>
      </w:r>
    </w:p>
    <w:p>
      <w:pPr>
        <w:pStyle w:val="Heading"/>
        <w:widowControl w:val="false"/>
        <w:suppressAutoHyphens w:val="true"/>
        <w:rPr>
          <w:rFonts w:ascii="Arial Narrow" w:hAnsi="Arial Narrow" w:cs="Arial Narrow"/>
          <w:b w:val="false"/>
          <w:b w:val="false"/>
          <w:sz w:val="16"/>
          <w:szCs w:val="16"/>
          <w:lang w:val="ro-RO"/>
        </w:rPr>
      </w:pPr>
      <w:r>
        <w:rPr>
          <w:rFonts w:cs="Arial Narrow" w:ascii="Arial Narrow" w:hAnsi="Arial Narrow"/>
          <w:b w:val="false"/>
          <w:sz w:val="16"/>
          <w:szCs w:val="16"/>
          <w:lang w:val="ro-RO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ind w:left="357" w:hanging="357"/>
        <w:jc w:val="both"/>
        <w:rPr>
          <w:bCs/>
        </w:rPr>
      </w:pPr>
      <w:r>
        <w:rPr>
          <w:bCs/>
        </w:rPr>
        <w:t xml:space="preserve">Operatori economici din domeniul chimiei şi petrochimiei  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/>
        <w:t>- S.C. OLTCHIM S.A    Rm.</w:t>
      </w:r>
      <w:r>
        <w:rPr>
          <w:bCs/>
        </w:rPr>
        <w:t>Vâlcea;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bCs/>
        </w:rPr>
      </w:pPr>
      <w:r>
        <w:rPr>
          <w:bCs/>
        </w:rPr>
        <w:t>- SC ANTARES GAS SA Ioneşti;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bCs/>
        </w:rPr>
      </w:pPr>
      <w:r>
        <w:rPr>
          <w:bCs/>
        </w:rPr>
        <w:t>- SC LINDE GAZ SA, Fabrica de Separare a Aerului Rm. Vâlce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jc w:val="both"/>
        <w:rPr>
          <w:bCs/>
        </w:rPr>
      </w:pPr>
      <w:r>
        <w:rPr>
          <w:bCs/>
        </w:rPr>
        <w:t xml:space="preserve">Operatori economici din domeniul </w:t>
      </w:r>
      <w:r>
        <w:rPr/>
        <w:t xml:space="preserve">producerii  energiei electrice şi termice 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/>
        <w:t>- S.C .C.E.T. GOVORA S.A. Rm.</w:t>
      </w:r>
      <w:r>
        <w:rPr>
          <w:bCs/>
        </w:rPr>
        <w:t xml:space="preserve">Vâlcea 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/>
      </w:pPr>
      <w:r>
        <w:rPr>
          <w:bCs/>
        </w:rPr>
        <w:t xml:space="preserve">Depozite de carburanţi </w:t>
      </w:r>
      <w:r>
        <w:rPr/>
        <w:t>(</w:t>
      </w:r>
      <w:r>
        <w:rPr>
          <w:bCs/>
        </w:rPr>
        <w:t>anexa nr 3)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bCs/>
        </w:rPr>
        <w:t>-</w:t>
      </w:r>
      <w:r>
        <w:rPr>
          <w:spacing w:val="-2"/>
        </w:rPr>
        <w:t xml:space="preserve"> S.C. PETROM S.A.        – depozit </w:t>
      </w:r>
      <w:r>
        <w:rPr/>
        <w:t>Rm.</w:t>
      </w:r>
      <w:r>
        <w:rPr>
          <w:bCs/>
        </w:rPr>
        <w:t xml:space="preserve">Vâlcea 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spacing w:val="-1"/>
        </w:rPr>
      </w:pPr>
      <w:r>
        <w:rPr>
          <w:spacing w:val="-1"/>
        </w:rPr>
        <w:t>- S.C. LUKOIL S.R.L.      – depozit  Mihăeşti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spacing w:val="-1"/>
        </w:rPr>
      </w:pPr>
      <w:r>
        <w:rPr>
          <w:spacing w:val="-1"/>
        </w:rPr>
        <w:t xml:space="preserve">- A.N.R.S.  Dăeşti             </w:t>
      </w:r>
      <w:r>
        <w:rPr/>
        <w:t>- depozit carburanţi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/>
        <w:t>- A.N.R.S . Câineni           - depozit carburanţi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jc w:val="both"/>
        <w:rPr>
          <w:bCs/>
        </w:rPr>
      </w:pPr>
      <w:r>
        <w:rPr>
          <w:spacing w:val="-1"/>
        </w:rPr>
        <w:t>Parcuri de rezervoare şi  staţii de pompare a produselor petroliere de extracţie (ţiţei)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240" w:leader="none"/>
        </w:tabs>
        <w:suppressAutoHyphens w:val="true"/>
        <w:ind w:left="67" w:hanging="0"/>
        <w:jc w:val="both"/>
        <w:rPr/>
      </w:pPr>
      <w:r>
        <w:rPr>
          <w:bCs/>
        </w:rPr>
        <w:tab/>
        <w:tab/>
        <w:t>-</w:t>
      </w:r>
      <w:r>
        <w:rPr/>
        <w:t xml:space="preserve"> </w:t>
      </w:r>
      <w:r>
        <w:rPr>
          <w:spacing w:val="-1"/>
        </w:rPr>
        <w:t>S.C. CONPET S.A.-  PLOIEŞTI          - staţia de pompare Orleşti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bCs/>
        </w:rPr>
        <w:t>-</w:t>
      </w:r>
      <w:r>
        <w:rPr/>
        <w:t xml:space="preserve"> SCHELA DE FORAJ DRĂGĂŞANI  -  parc rezervoare Stoileşti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/>
        <w:t>-</w:t>
      </w:r>
      <w:r>
        <w:rPr>
          <w:spacing w:val="-1"/>
        </w:rPr>
        <w:t xml:space="preserve"> SCHELA PETROL DRĂGĂŞANI </w:t>
        <w:tab/>
        <w:t xml:space="preserve">   - parc rezervoare   Făureşti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spacing w:val="-1"/>
        </w:rPr>
      </w:pPr>
      <w:r>
        <w:rPr>
          <w:spacing w:val="-1"/>
        </w:rPr>
        <w:t>- SCHELA DE PETROL DRĂGĂŞANI – parc rezervoare   Guşoieni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jc w:val="both"/>
        <w:rPr>
          <w:bCs/>
        </w:rPr>
      </w:pPr>
      <w:r>
        <w:rPr>
          <w:bCs/>
        </w:rPr>
        <w:t xml:space="preserve">Societăţi de  transport, distribuţie, reglare şi măsurare a presiunii gazelor naturale 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bCs/>
        </w:rPr>
        <w:t xml:space="preserve">- SC DISTRIGAZ SUD – sucursala </w:t>
      </w:r>
      <w:r>
        <w:rPr/>
        <w:t>Rm.</w:t>
      </w:r>
      <w:r>
        <w:rPr>
          <w:bCs/>
        </w:rPr>
        <w:t>Vâlcea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bCs/>
        </w:rPr>
        <w:t>-</w:t>
      </w:r>
      <w:r>
        <w:rPr>
          <w:spacing w:val="-1"/>
        </w:rPr>
        <w:t xml:space="preserve"> S.C.   TRANS GAZ SA – Drăgăşani 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bCs/>
        </w:rPr>
        <w:t>-</w:t>
      </w:r>
      <w:r>
        <w:rPr>
          <w:spacing w:val="-1"/>
        </w:rPr>
        <w:t xml:space="preserve"> S.C.   TRANS GAZ SA- Măciuca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jc w:val="both"/>
        <w:rPr>
          <w:bCs/>
        </w:rPr>
      </w:pPr>
      <w:r>
        <w:rPr>
          <w:bCs/>
        </w:rPr>
        <w:t>Operatori economici  ce au ca obiect de activitate producerea şi distribuţia gazelor industriale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bCs/>
        </w:rPr>
        <w:t xml:space="preserve">-  SC LINDE GAS ROMÂNIA SA  </w:t>
      </w:r>
      <w:r>
        <w:rPr/>
        <w:t>Rm.</w:t>
      </w:r>
      <w:r>
        <w:rPr>
          <w:bCs/>
        </w:rPr>
        <w:t>Vâlcea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jc w:val="both"/>
        <w:rPr>
          <w:bCs/>
        </w:rPr>
      </w:pPr>
      <w:r>
        <w:rPr>
          <w:bCs/>
        </w:rPr>
        <w:t>Operatori economici  ce au ca obiect de activitate îmbutelierea G.P.L.</w:t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Arial Narrow" w:hAnsi="Arial Narrow" w:cs="Arial Narrow"/>
          <w:b w:val="false"/>
          <w:b w:val="false"/>
          <w:sz w:val="28"/>
          <w:szCs w:val="28"/>
          <w:lang w:val="ro-RO"/>
        </w:rPr>
      </w:pPr>
      <w:r>
        <w:rPr>
          <w:rFonts w:cs="Arial Narrow" w:ascii="Arial Narrow" w:hAnsi="Arial Narrow"/>
          <w:bCs/>
          <w:sz w:val="28"/>
          <w:szCs w:val="28"/>
          <w:lang w:val="ro-RO"/>
        </w:rPr>
        <w:t>- SC  ANTARES GAZ SRL -  punct lucru Ioneşti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jc w:val="both"/>
        <w:rPr/>
      </w:pPr>
      <w:r>
        <w:rPr>
          <w:bCs/>
        </w:rPr>
        <w:t>Operatori economici  ce au ca obiect de activitate comercializarea carburanţilor  pentru autovehicule (</w:t>
      </w:r>
      <w:r>
        <w:rPr/>
        <w:t xml:space="preserve">staţii distribuţie) :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61"/>
        <w:gridCol w:w="4819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crt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Denumire staţ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Adresa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C ARTA MODEI SRL Rm.Valce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Mun. Rm. Valcea - Matei Basarab(pasaj HERVIL)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C AUTOPRES SR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Mun. Rm. Valcea, str. T. Vladimirescu nr.43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C CELSINO SRL Orleş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Com.Orleş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C CONIMPEX - GRUP SA Bucures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Com. Slatioara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SC DACOS SRL Rm.Valce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Mun. Rm.Valcea, Goranu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SC ELECTRA - RADU  SRL Rm. Valce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Rm. Valcea – str. Ostroveni, nr.1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 xml:space="preserve">SC GENI OIL SR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 xml:space="preserve">Com.  Lăpuşata 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SC GMF PROD COM SR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Com. Tomşan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 xml:space="preserve">SC HIDROCONSTRUCTIA S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Com. Voineasa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 xml:space="preserve">SC L &amp; V  SR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Com. Pietrari, sat Pietrarii de Jos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>
                <w:bCs/>
              </w:rPr>
            </w:pPr>
            <w:r>
              <w:rPr>
                <w:bCs/>
              </w:rPr>
              <w:t>SC LUKOIL ROMANIA  SR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Mun. Rm. Vâlcea, str. Barajulu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 xml:space="preserve">SC </w:t>
            </w:r>
            <w:r>
              <w:rPr>
                <w:bCs/>
              </w:rPr>
              <w:t>LUKOIL ROMANIA  SR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Mun. Rm. Vâlcea, Stolnicen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SC LUKOIL ROMANIA SR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Oraş Băben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 xml:space="preserve">SC LUKOIL ROMANIA SR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Mun. Rm. Vâlcea, str. Gib Mihăescu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 xml:space="preserve">SC LUKOIL ROMANIA SR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Oraş  Horezu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 xml:space="preserve">SC LUKOIL ROMANIA SR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Mun.Rm.Valcea, Căzăneş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SC LUNIC SRL Fîrtăţeş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Com.  Fîrtăţeşti , sat Giuleş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 xml:space="preserve">SC MACOM NIC  SR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Com.   Iones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 xml:space="preserve">SC MACOM NIC SR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Mun.  Dragasani, str. Gării nr.4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 xml:space="preserve">SC MACOM NIC SR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Com. Câinen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SC MALMO SRL Rm. Valce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Com.   Racovita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SC MATCONS - GEMACO SRL Bălces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Com. Bălceş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SC MOLL  SRL Rm. Valce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Mun. Rm. Valcea ,str. Calea lui Traian nr.393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SC OLTENIA - INTERNATIONAL SRL Rm. Valce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Com. Budes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SC OLTENIA - INTERNATIONAL SRL Rm. Valce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Mun. Rm. Valcea,  B-dul Tineretulu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SC OLTENIA - INTERNATIONAL SRL Rm. Valce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 xml:space="preserve">Mun. Rm. Valcea , Calea lui Traian  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SC OMV  ROMANIA MINERAL OIL SR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Mun. Rm.Vâlcea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SC OMV  ROMANIA MINERAL OIL SR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Oraş Călimăneş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SC PARKING - CLUB SRL Rm. Valce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Com. Vlădeş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SC PEND -CO SRL Rm. Valce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Mun. Rm. Valcea , str.Bogdan Amaru, nr.5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SC PEND -CO SRL Rm. Valce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rPr/>
            </w:pPr>
            <w:r>
              <w:rPr/>
              <w:t>Com.  Bujoreni, sat Bogdăneş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C PEND -CO SRL Rm. Valce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Com.  Bujoreni, sat  Lunca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C PEND -CO SRL Rm. Valce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Mun. Rm. Valcea, str.Calea lui Traian, nr.13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C PETRORIN SRL Bucures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localitatea Maciuca , sat Oveselu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C PROSPECT SRL Drăgăşan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Com.  Guşoien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C ROM - AUTO - SERV SRL Rm. Valce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Mun. Rm. Vâlcea, DN 7, Km. 175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C ROMPETROL DOWNSTREAM SA BUCURES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Mun. Rm. Vâlcea, str. Calea lui Traian -Su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C ROMPETROL DOWNSTREAM SA BUCURES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Mun. Rm. Vâlcea, str. Calea Bucureşti, nr.274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C ROMPETROL SA - Bucures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localitatea Golesti - Rm. Valcea -Pitesti Km 7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C SUCCES NICOM SR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Com. Buneş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C TENTANT SRL Olan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Com.  Olanu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TAŢIA PECO NR. 10 - BĂLCEŞ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Oraş Bălceşti, str. Otetelişului, nr.2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TAŢIA PECO NR.1 - TROIAN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Mun. Rm. Vâlcea, str. Calea lui Traian, nr.25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TAŢIA PECO NR.11 - DRĂGĂŞAN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Mun. Drăgăşani, str. Oltului, nr.5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TAŢIA PECO NR.13 - BERBEŞ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Oraş Berbeşti, D.J.605/A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TAŢIA PECO NR.14 – RM. VÂLCE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Mun. Rm. Vâlcea, str. Libertăţii, nr.56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TAŢIA PECO NR.15 - BĂBEN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Oraş Băbeni, str. Calea lui Traian, nr.671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TAŢIA PECO NR.16 - TĂTĂRAN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Com. Mihăeşti, sat Munteni, DN 64, Km 101+420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TAŢIA PECO NR.17 - RACOVIŢ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Com. Racoviţa, sat Ţuţuleşti – DN 7, Km 212+331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TAŢIA PECO NR.18 - LOTRIŞ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Oraş Călimăneşti, DN 7 Rm. Vâlcea - Sibiu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TAŢIA PECO NR.2 - NOR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Mun. Rm. Vâlcea, str. Calea lui Traian, nr.166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TAŢIA PECO NR.3 - BREZO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Oraş Brezoi, str. Gura Lotrului – DN 7 – Km.35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TAŢIA PECO NR.4 - TOPOLOG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Com. Milcoiu, DN 7, Rm. Vâlcea + Piteşti, Km  18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TAŢIA PECO NR.5 - GOVOR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Oraş Băile Govora, str. Horia, Cloşca şi Crişan, nr.2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TAŢIA PECO NR.6 - HOREZ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Oraş Horezu, str. T. Vladimirescu, nr.88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TAŢIA PECO NR.7 – RM. VÂLCE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Mun. Rm. Vâlcea, str. T. Vladimirescu, nr.40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TAŢIA PECO NR.9 - DRĂGĂŞAN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Mun. Drăgăşani, str. T. Vladimirescu, nr. 73</w:t>
            </w:r>
          </w:p>
        </w:tc>
      </w:tr>
    </w:tbl>
    <w:p>
      <w:pPr>
        <w:pStyle w:val="Normal"/>
        <w:widowControl w:val="fals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1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16"/>
        </w:tabs>
        <w:ind w:left="616" w:hanging="436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45:00Z</dcterms:created>
  <dc:creator>Cop.</dc:creator>
  <dc:description/>
  <dc:language>en-US</dc:language>
  <cp:lastModifiedBy>STROE NICOLAE</cp:lastModifiedBy>
  <cp:lastPrinted>2010-05-20T18:05:00Z</cp:lastPrinted>
  <dcterms:modified xsi:type="dcterms:W3CDTF">2010-06-07T11:04:00Z</dcterms:modified>
  <cp:revision>7</cp:revision>
  <dc:subject/>
  <dc:title>P L A N U L </dc:title>
</cp:coreProperties>
</file>